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highlight w:val="yellow"/>
        </w:rPr>
        <w:t xml:space="preserve">НА ФИРМЕННОМ БЛАНКЕ УЧАСТНИ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yellow"/>
        </w:rPr>
        <w:t>ПРОЦЕДУРЫ ОФОРМЛЕНИЯ КОНКУРЕНТНОГО ЛИС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Открытому акционерному обществу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«Борисовский завод медицинских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препаратов»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ул. Чапаева, 64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222518: г. Борисов, Минская обл.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Республика Белару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ЯВЛЕНИЕ УЧАСТНИКА ПРОЦЕДУРЫ ОФОРМЛЕНИЯ КОНКУРЕНТНОГО ЛИСТА 28.12.202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ижеследующим подтверждает, чт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 находится в процессе ликвидации, реорганизации, а также индивидуальный предприниматель в стадии прекращения деятельности или признании в установленном законодательными актами порядке экономически несостоятельным (банкрото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ил обязательства, связанные с уплатой налогов, взносов и сборов согласно законодательству государства, которого участник являе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течение последних трёх лет не был осужден решением компетентного суда за правонарушения, связанные с деятельностью, не был виновен в серьёзном         нарушении, связанном с деятельностью и в представлении недостоверной информации о себ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ответствует требованиям, предъявляемым законодательством к осуществлению поставки товаров, являющихся предметом процедуры оформления конкурентного ли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        ______________           __________________________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    </w:t>
      </w:r>
      <w:r>
        <w:rPr>
          <w:sz w:val="16"/>
          <w:szCs w:val="16"/>
        </w:rPr>
        <w:t>(должность)                                                        (подпись)                                              (расшифровка подписи –И.О.Фамил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            М.П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дата)</w:t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2T02:17:00Z</dcterms:created>
  <dc:creator>user</dc:creator>
  <dc:description/>
  <cp:keywords/>
  <dc:language>en-US</dc:language>
  <cp:lastModifiedBy>Statkevich</cp:lastModifiedBy>
  <cp:lastPrinted>2005-01-01T22:44:00Z</cp:lastPrinted>
  <dcterms:modified xsi:type="dcterms:W3CDTF">2020-12-17T10:55:00Z</dcterms:modified>
  <cp:revision>32</cp:revision>
  <dc:subject/>
  <dc:title>                                          Приложение 2</dc:title>
</cp:coreProperties>
</file>